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85290</wp:posOffset>
            </wp:positionH>
            <wp:positionV relativeFrom="paragraph">
              <wp:posOffset>-100330</wp:posOffset>
            </wp:positionV>
            <wp:extent cx="3474720" cy="98171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6180</wp:posOffset>
            </wp:positionH>
            <wp:positionV relativeFrom="paragraph">
              <wp:posOffset>929005</wp:posOffset>
            </wp:positionV>
            <wp:extent cx="1616075" cy="594995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1100</wp:posOffset>
                </wp:positionV>
                <wp:extent cx="6435090" cy="572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418"/>
                              <w:gridCol w:w="1471"/>
                              <w:gridCol w:w="4036"/>
                              <w:gridCol w:w="1297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WBp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PBp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Topic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  <w:t xml:space="preserve"> Secondar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2-13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There Is No Place Like Home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pt;height:45.1pt;mso-wrap-distance-left:9pt;mso-wrap-distance-right:9pt;mso-wrap-distance-top:0pt;mso-wrap-distance-bottom:0pt;margin-top:93pt;mso-position-vertical-relative:page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418"/>
                        <w:gridCol w:w="1471"/>
                        <w:gridCol w:w="4036"/>
                        <w:gridCol w:w="1297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WBp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PBp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Topic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Uni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 Secondar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2-13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There Is No Place Like Home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0480</wp:posOffset>
                </wp:positionH>
                <wp:positionV relativeFrom="paragraph">
                  <wp:posOffset>1020445</wp:posOffset>
                </wp:positionV>
                <wp:extent cx="1398905" cy="388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88620"/>
                        </a:xfrm>
                        <a:prstGeom prst="rect"/>
                        <a:solidFill>
                          <a:srgbClr val="00808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hd w:fill="008080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Warm-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10.15pt;height:30.6pt;mso-wrap-distance-left:9.05pt;mso-wrap-distance-right:9.05pt;mso-wrap-distance-top:0pt;mso-wrap-distance-bottom:0pt;margin-top:80.35pt;mso-position-vertical-relative:text;margin-left:402.4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hd w:fill="008080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36"/>
                          <w:szCs w:val="36"/>
                          <w:lang w:val="en-GB"/>
                        </w:rPr>
                        <w:t>Warm-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</wp:posOffset>
                </wp:positionH>
                <wp:positionV relativeFrom="paragraph">
                  <wp:posOffset>936625</wp:posOffset>
                </wp:positionV>
                <wp:extent cx="4875530" cy="718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718185"/>
                        </a:xfrm>
                        <a:prstGeom prst="rect"/>
                        <a:solidFill>
                          <a:srgbClr val="EAF1DD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.  checks the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homework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>of the previous lesson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 xml:space="preserve">T.  asks  some Qs for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17365D"/>
                              </w:rPr>
                              <w:t xml:space="preserve">a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review 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>of the previous lesson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introduces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he new lesson by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>(activity, video, questioning, stories, gameetc.)</w:t>
                            </w:r>
                          </w:p>
                          <w:p>
                            <w:pPr>
                              <w:pStyle w:val="Style17"/>
                              <w:shd w:fill="C2D69B" w:val="clear"/>
                              <w:spacing w:before="0" w:after="200"/>
                              <w:ind w:left="930" w:right="0" w:hanging="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383.9pt;height:56.55pt;mso-wrap-distance-left:9.05pt;mso-wrap-distance-right:9.05pt;mso-wrap-distance-top:0pt;mso-wrap-distance-bottom:0pt;margin-top:73.7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.  checks the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homework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>of the previous lesson</w:t>
                      </w:r>
                      <w:r>
                        <w:rPr>
                          <w:rFonts w:cs="PT Bold Dusky"/>
                          <w:b/>
                          <w:bCs/>
                          <w:color w:val="333399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/>
                      </w:pP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 xml:space="preserve">T.  asks  some Qs for </w:t>
                      </w:r>
                      <w:r>
                        <w:rPr>
                          <w:rFonts w:cs="PT Bold Dusky"/>
                          <w:b/>
                          <w:bCs/>
                          <w:color w:val="17365D"/>
                        </w:rPr>
                        <w:t xml:space="preserve">a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review 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>of the previous lesson</w:t>
                      </w: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introduces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he new lesson by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>(activity, video, questioning, stories, gameetc.)</w:t>
                      </w:r>
                    </w:p>
                    <w:p>
                      <w:pPr>
                        <w:pStyle w:val="Style17"/>
                        <w:shd w:fill="C2D69B" w:val="clear"/>
                        <w:spacing w:before="0" w:after="200"/>
                        <w:ind w:left="930" w:right="0" w:hanging="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sz w:val="28"/>
                          <w:szCs w:val="28"/>
                          <w:rtl w:val="tru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3668"/>
        <w:gridCol w:w="4010"/>
      </w:tblGrid>
      <w:tr>
        <w:trPr>
          <w:trHeight w:val="344" w:hRule="atLeast"/>
        </w:trPr>
        <w:tc>
          <w:tcPr>
            <w:tcW w:w="246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Teaching tools</w:t>
            </w:r>
          </w:p>
        </w:tc>
        <w:tc>
          <w:tcPr>
            <w:tcW w:w="366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Warm-up</w:t>
            </w: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401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Functions</w:t>
            </w: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trHeight w:val="1677" w:hRule="atLeast"/>
        </w:trPr>
        <w:tc>
          <w:tcPr>
            <w:tcW w:w="246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white board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student's book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audio C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PPT show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>-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anagram IW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realia</w:t>
            </w:r>
          </w:p>
        </w:tc>
        <w:tc>
          <w:tcPr>
            <w:tcW w:w="36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60" w:right="0" w:hanging="0"/>
              <w:jc w:val="right"/>
              <w:rPr>
                <w:b/>
                <w:b/>
                <w:bCs/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>What is the difference between a house and a home</w:t>
            </w:r>
            <w:r>
              <w:rPr>
                <w:b/>
                <w:bCs/>
                <w:color w:val="4A442A"/>
                <w:rtl w:val="true"/>
                <w:lang w:val="en-GB"/>
              </w:rPr>
              <w:t>?</w:t>
            </w:r>
          </w:p>
          <w:p>
            <w:pPr>
              <w:pStyle w:val="Normal"/>
              <w:spacing w:before="0" w:after="0"/>
              <w:ind w:left="60" w:right="0" w:hanging="0"/>
              <w:jc w:val="right"/>
              <w:rPr>
                <w:b/>
                <w:b/>
                <w:bCs/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>what are the most important things in your home</w:t>
            </w:r>
            <w:r>
              <w:rPr>
                <w:b/>
                <w:bCs/>
                <w:color w:val="4A442A"/>
                <w:rtl w:val="true"/>
                <w:lang w:val="en-GB"/>
              </w:rPr>
              <w:t>?</w:t>
            </w:r>
          </w:p>
          <w:p>
            <w:pPr>
              <w:pStyle w:val="Normal"/>
              <w:spacing w:before="0" w:after="0"/>
              <w:ind w:left="60" w:right="0" w:hanging="0"/>
              <w:jc w:val="right"/>
              <w:rPr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>Describe your home</w:t>
            </w:r>
            <w:r>
              <w:rPr>
                <w:b/>
                <w:bCs/>
                <w:color w:val="4A442A"/>
                <w:rtl w:val="true"/>
                <w:lang w:val="en-GB"/>
              </w:rPr>
              <w:t xml:space="preserve"> ?</w:t>
            </w:r>
          </w:p>
        </w:tc>
        <w:tc>
          <w:tcPr>
            <w:tcW w:w="40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Talk about your dream home</w:t>
            </w:r>
          </w:p>
          <w:p>
            <w:pPr>
              <w:pStyle w:val="Normal"/>
              <w:bidi w:val="0"/>
              <w:spacing w:lineRule="auto" w:line="240" w:before="0" w:after="0"/>
              <w:ind w:left="60" w:right="0" w:hanging="0"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Discuss quotes and feelings about home</w:t>
            </w:r>
          </w:p>
          <w:p>
            <w:pPr>
              <w:pStyle w:val="Normal"/>
              <w:bidi w:val="0"/>
              <w:spacing w:lineRule="auto" w:line="240" w:before="0" w:after="0"/>
              <w:ind w:left="60" w:right="0" w:hanging="0"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Describe things you are looking for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3045</wp:posOffset>
                </wp:positionV>
                <wp:extent cx="6441440" cy="51428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514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8"/>
                              <w:gridCol w:w="403"/>
                              <w:gridCol w:w="2259"/>
                              <w:gridCol w:w="1559"/>
                              <w:gridCol w:w="3261"/>
                              <w:gridCol w:w="1134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</w:rPr>
                                    <w:t>hinking skills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gridSpan w:val="2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</w:rPr>
                                    <w:t>Assess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</w:rPr>
                                    <w:t>pre-learning/ formative&amp; summative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Strategies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Desired resul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0"/>
                                      <w:szCs w:val="20"/>
                                      <w:lang w:val="en-GB"/>
                                    </w:rPr>
                                    <w:t>Objectives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Section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Pros and Con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Link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Summariz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Goal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Observat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omparis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lassify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OPV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Plann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Alternative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Decision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Apply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Analysi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A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talk about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underline  (verbs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find likes (A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.answer (B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pair (ask &amp; answer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sentat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cuss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ductiv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uctiv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illing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ng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me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ainstorm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le play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oup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ir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vidual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operative L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imm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ann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ilent read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ud read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uided skill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uestioni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108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eative thin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discuss pictur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.identify what home i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listen and discuss the meanings of the quotes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  <w:t>Liste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rtl w:val="true"/>
                                      <w:lang w:val="en-GB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  <w:t>discu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give exampl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 form sentenc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 put adj in ored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Berlin Sans FB" w:hAnsi="Berlin Sans FB" w:cs="Berlin Sans FB"/>
                                      <w:b/>
                                      <w:b/>
                                      <w:bCs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.answer (A)&amp;(B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Berlin Sans FB" w:hAnsi="Berlin Sans FB" w:cs="Berlin Sans FB"/>
                                      <w:b/>
                                      <w:b/>
                                      <w:bCs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b/>
                                      <w:bCs/>
                                      <w:color w:val="E36C0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  adjective order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5F91"/>
                                      <w:sz w:val="20"/>
                                      <w:szCs w:val="20"/>
                                    </w:rPr>
                                    <w:t>Too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65F91"/>
                                      <w:sz w:val="20"/>
                                      <w:szCs w:val="20"/>
                                    </w:rPr>
                                    <w:t>enough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  <w:sz w:val="20"/>
                                      <w:szCs w:val="20"/>
                                    </w:rPr>
                                    <w:t>Gramm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Discuss the new word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answer (yes/no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repeat sou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give further exampl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listen for specific details about renting an apartment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stress on two-syllable nouns and verbs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Liste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Pronoun</w:t>
                                  </w: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Discuss the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apply real talk phras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answer Qs in grou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answer Qs in pai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discuss picture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.practice using real talk phras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answer questions about Kevin's apartmen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talk about Kevin's decision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Conver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About y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Discuss the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answer task(after 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answer Qs in pairs then discuss answe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Identify the title  of the passage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2. identify  new word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Give meaning of the new wor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read and answer Qs of the passage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color w:val="E36C0A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E36C0A"/>
                                      <w:sz w:val="28"/>
                                      <w:szCs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describe your ho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write about your houses or apartmen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make ppt show (proj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write about a home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research and write about different types of houses I the world , prepare a poster or ppt show ( project )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Proje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pt;height:404.95pt;mso-wrap-distance-left:9pt;mso-wrap-distance-right:9pt;mso-wrap-distance-top:0pt;mso-wrap-distance-bottom:0pt;margin-top:18.35pt;mso-position-vertical-relative:text;margin-left:1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8"/>
                        <w:gridCol w:w="403"/>
                        <w:gridCol w:w="2259"/>
                        <w:gridCol w:w="1559"/>
                        <w:gridCol w:w="3261"/>
                        <w:gridCol w:w="1134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52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</w:rPr>
                              <w:t>hinking skills</w:t>
                            </w:r>
                          </w:p>
                        </w:tc>
                        <w:tc>
                          <w:tcPr>
                            <w:tcW w:w="2662" w:type="dxa"/>
                            <w:gridSpan w:val="2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</w:rPr>
                              <w:t>pre-learning/ formative&amp; summative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Strategies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Desired resul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en-GB"/>
                              </w:rPr>
                              <w:t>Objectives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Section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Pros and Con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Link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Summariz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Goal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Observat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omparis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lassify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OPV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Plann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Alternative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Decision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Apply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A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talk about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underline  (verb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find likes (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.answer (B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pair (ask &amp; answer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sentat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cuss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ductiv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uctiv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illing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ng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me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ainstorm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le play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oup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ir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vidual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operative L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imm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ann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ilent read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ud read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uided skill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108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ive thin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discuss pictur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.identify what home i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listen and discuss the meanings of the quotes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lang w:val="en-GB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rtl w:val="true"/>
                                <w:lang w:val="en-GB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lang w:val="en-GB"/>
                              </w:rPr>
                              <w:t>discuss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give exampl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 form sent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 put adj in ored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Berlin Sans FB" w:hAnsi="Berlin Sans FB" w:cs="Berlin Sans FB"/>
                                <w:b/>
                                <w:b/>
                                <w:bCs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.answer (A)&amp;(B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Berlin Sans FB" w:hAnsi="Berlin Sans FB" w:cs="Berlin Sans FB"/>
                                <w:b/>
                                <w:b/>
                                <w:bCs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bCs/>
                                <w:color w:val="E36C0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  adjective order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i/>
                                <w:iCs/>
                                <w:color w:val="365F91"/>
                                <w:sz w:val="20"/>
                                <w:szCs w:val="20"/>
                              </w:rPr>
                              <w:t>Too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 and </w:t>
                            </w:r>
                            <w:r>
                              <w:rPr>
                                <w:i/>
                                <w:iCs/>
                                <w:color w:val="365F91"/>
                                <w:sz w:val="20"/>
                                <w:szCs w:val="20"/>
                              </w:rPr>
                              <w:t>enough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  <w:sz w:val="20"/>
                                <w:szCs w:val="20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E36C0A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Discuss the new word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answer (yes/no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repeat soun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give further example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listen for specific details about renting an apartment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stress on two-syllable nouns and verbs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Pronoun</w:t>
                            </w: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Discuss the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apply real talk phras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answer Qs in group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answer Qs in pair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discuss picture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.practice using real talk phras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answer questions about Kevin's apartmen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talk about Kevin's decision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Conver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About you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Discuss the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answer task(after R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answer Qs in pairs then discuss answer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Identify the title  of the passag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2. identify  new word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Give meaning of the new wor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read and answer Qs of the passage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color w:val="E36C0A"/>
                                <w:rtl w:val="tru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color w:val="E36C0A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color w:val="E36C0A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E36C0A"/>
                                <w:sz w:val="28"/>
                                <w:szCs w:val="28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25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describe your ho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write about your houses or apartmen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make ppt show (proj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write about a home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research and write about different types of houses I the world , prepare a poster or ppt show ( project )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Proje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903"/>
      </w:tblGrid>
      <w:tr>
        <w:trPr>
          <w:trHeight w:val="301" w:hRule="atLeast"/>
        </w:trPr>
        <w:tc>
          <w:tcPr>
            <w:tcW w:w="574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  <w:lang w:val="en-GB"/>
              </w:rPr>
              <w:t>Speaking</w:t>
            </w: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390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</w:rPr>
              <w:t xml:space="preserve">Vocabulary </w:t>
            </w:r>
          </w:p>
        </w:tc>
      </w:tr>
      <w:tr>
        <w:trPr>
          <w:trHeight w:val="932" w:hRule="atLeast"/>
          <w:cantSplit w:val="true"/>
        </w:trPr>
        <w:tc>
          <w:tcPr>
            <w:tcW w:w="574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Think about Shafer 's house now, what is it like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 ?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Think about his house if he got married/ children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Make notes to talk about Jay's house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 .</w:t>
            </w:r>
          </w:p>
        </w:tc>
        <w:tc>
          <w:tcPr>
            <w:tcW w:w="3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360"/>
              <w:contextualSpacing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Houses and apartments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360"/>
              <w:contextualSpacing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Home rentals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360"/>
              <w:contextualSpacing/>
              <w:jc w:val="lef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>Describing words</w:t>
            </w:r>
          </w:p>
        </w:tc>
      </w:tr>
    </w:tbl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3041015" cy="712470"/>
            <wp:effectExtent l="0" t="0" r="0" b="0"/>
            <wp:docPr id="7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4080</wp:posOffset>
                </wp:positionH>
                <wp:positionV relativeFrom="paragraph">
                  <wp:posOffset>146050</wp:posOffset>
                </wp:positionV>
                <wp:extent cx="2430780" cy="3886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388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lang w:val="en-GB"/>
                              </w:rPr>
                              <w:t>Daily checklis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pt;height:30.6pt;mso-wrap-distance-left:9.05pt;mso-wrap-distance-right:9.05pt;mso-wrap-distance-top:0pt;mso-wrap-distance-bottom:0pt;margin-top:11.5pt;mso-position-vertical-relative:text;margin-left:170.4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F6228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40"/>
                          <w:szCs w:val="40"/>
                          <w:lang w:val="en-GB"/>
                        </w:rPr>
                        <w:t>Daily checklis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701"/>
      </w:tblGrid>
      <w:tr>
        <w:trPr>
          <w:trHeight w:val="326" w:hRule="atLeast"/>
        </w:trPr>
        <w:tc>
          <w:tcPr>
            <w:tcW w:w="485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Topic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Unit</w:t>
            </w:r>
          </w:p>
        </w:tc>
      </w:tr>
      <w:tr>
        <w:trPr>
          <w:trHeight w:val="855" w:hRule="atLeast"/>
        </w:trPr>
        <w:tc>
          <w:tcPr>
            <w:tcW w:w="4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There Is No Place like hom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343"/>
        <w:gridCol w:w="2673"/>
        <w:gridCol w:w="2121"/>
      </w:tblGrid>
      <w:tr>
        <w:trPr>
          <w:trHeight w:val="653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Period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Date  /  Day</w: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Content &amp; skills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Homework</w:t>
            </w:r>
          </w:p>
        </w:tc>
      </w:tr>
      <w:tr>
        <w:trPr>
          <w:trHeight w:val="117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1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445</wp:posOffset>
                      </wp:positionV>
                      <wp:extent cx="2115820" cy="754380"/>
                      <wp:effectExtent l="0" t="0" r="0" b="0"/>
                      <wp:wrapNone/>
                      <wp:docPr id="9" name="يساوي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Su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perscript"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s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3" coordsize="2115820,754380" path="m280452,71975l1835368,71975l1835368,349172l280452,349172l280452,71975xm280452,405208l1835368,405208l1835368,682405l280452,682405l280452,405208xe" fillcolor="white" stroked="t" o:allowincell="t" style="position:absolute;margin-left:-5.1pt;margin-top:0.3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Su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1.listen &amp;discuss        2.Pair work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Aharoni" w:ascii="Cambria" w:hAnsi="Cambria"/>
                <w:b/>
                <w:bCs/>
                <w:color w:val="365F91"/>
                <w:sz w:val="24"/>
                <w:szCs w:val="24"/>
              </w:rPr>
              <w:t>A  on p</w:t>
            </w:r>
            <w:r>
              <w:rPr>
                <w:rFonts w:cs="Aharoni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13970</wp:posOffset>
                      </wp:positionV>
                      <wp:extent cx="2115820" cy="754380"/>
                      <wp:effectExtent l="0" t="0" r="0" b="0"/>
                      <wp:wrapNone/>
                      <wp:docPr id="10" name="يساوي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Mond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5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-1.1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Monda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86435</wp:posOffset>
                      </wp:positionV>
                      <wp:extent cx="2115820" cy="754380"/>
                      <wp:effectExtent l="0" t="0" r="0" b="0"/>
                      <wp:wrapNone/>
                      <wp:docPr id="11" name="يساوي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Tues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7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54.0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Tues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 xml:space="preserve">3.Grammar 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B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81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3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95960</wp:posOffset>
                      </wp:positionV>
                      <wp:extent cx="2115820" cy="754380"/>
                      <wp:effectExtent l="0" t="0" r="0" b="0"/>
                      <wp:wrapNone/>
                      <wp:docPr id="12" name="يساوي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 xml:space="preserve">Wednes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8" coordsize="2115820,754380" path="m280452,71975l1835368,71975l1835368,349172l280452,349172l280452,71975xm280452,405208l1835368,405208l1835368,682405l280452,682405l280452,405208xe" fillcolor="white" stroked="t" o:allowincell="t" style="position:absolute;margin-left:-4.8pt;margin-top:54.8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 xml:space="preserve">Wednes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4.Listening  &amp;  5.Pronunciation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D&amp;E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6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4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84530</wp:posOffset>
                      </wp:positionV>
                      <wp:extent cx="2115820" cy="754380"/>
                      <wp:effectExtent l="0" t="0" r="0" b="0"/>
                      <wp:wrapNone/>
                      <wp:docPr id="13" name="يساوي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Su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..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9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53.9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Su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..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6.Conversation  7. About  you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C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81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5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94055</wp:posOffset>
                      </wp:positionV>
                      <wp:extent cx="2115820" cy="754380"/>
                      <wp:effectExtent l="0" t="0" r="0" b="0"/>
                      <wp:wrapNone/>
                      <wp:docPr id="14" name="يساوي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 xml:space="preserve">Mo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20" coordsize="2115820,754380" path="m280452,71975l1835368,71975l1835368,349172l280452,349172l280452,71975xm280452,405208l1835368,405208l1835368,682405l280452,682405l280452,405208xe" fillcolor="white" stroked="t" o:allowincell="t" style="position:absolute;margin-left:-3.1pt;margin-top:54.6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 xml:space="preserve">Mo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8.Reading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F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16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6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9.Writing   &amp;  10.Project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B05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G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7911465</wp:posOffset>
                </wp:positionV>
                <wp:extent cx="6179820" cy="187706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  <w:gridCol w:w="2718"/>
                              <w:gridCol w:w="4795"/>
                            </w:tblGrid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4937" w:type="dxa"/>
                                  <w:gridSpan w:val="2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Notes       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  <w:lang w:val="en-GB"/>
                                    </w:rPr>
                                    <w:t>Principal/ Supervisor sig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المدي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المشرف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  <w:t>Self-reflec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للمعل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Instructional planning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Instructional delivery    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T/ performance       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 xml:space="preserve">S/ interaction  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  <w:lang w:val="en-GB"/>
                                    </w:rPr>
                                    <w:t>A  B  C  D 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47.8pt;mso-wrap-distance-left:9pt;mso-wrap-distance-right:9pt;mso-wrap-distance-top:0pt;mso-wrap-distance-bottom:0pt;margin-top:622.95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  <w:gridCol w:w="2718"/>
                        <w:gridCol w:w="4795"/>
                      </w:tblGrid>
                      <w:tr>
                        <w:trPr>
                          <w:trHeight w:val="684" w:hRule="atLeast"/>
                        </w:trPr>
                        <w:tc>
                          <w:tcPr>
                            <w:tcW w:w="4937" w:type="dxa"/>
                            <w:gridSpan w:val="2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  <w:t xml:space="preserve">Notes       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4"/>
                                <w:szCs w:val="24"/>
                                <w:lang w:val="en-GB"/>
                              </w:rPr>
                              <w:t>Principal/ Supervisor sig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توقي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المدي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المشرف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  <w:t>Self-reflec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تقي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ذات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للمعلمة</w:t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Instructional planning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Instructional delivery    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T/ performance       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 xml:space="preserve">S/ interaction  </w:t>
                            </w: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  <w:lang w:val="en-GB"/>
                              </w:rPr>
                              <w:t>A  B  C  D 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4485</wp:posOffset>
                </wp:positionH>
                <wp:positionV relativeFrom="paragraph">
                  <wp:posOffset>194310</wp:posOffset>
                </wp:positionV>
                <wp:extent cx="3179445" cy="5530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55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76923C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76923C"/>
                                <w:sz w:val="48"/>
                                <w:szCs w:val="48"/>
                                <w:lang w:val="en-GB"/>
                              </w:rPr>
                              <w:t>ѕαнαя м. єℓ-Gнαм∂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43.55pt;mso-wrap-distance-left:9.05pt;mso-wrap-distance-right:9.05pt;mso-wrap-distance-top:0pt;mso-wrap-distance-bottom:0pt;margin-top:15.3pt;mso-position-vertical-relative:text;margin-left:1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76923C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b/>
                          <w:color w:val="76923C"/>
                          <w:sz w:val="48"/>
                          <w:szCs w:val="48"/>
                          <w:lang w:val="en-GB"/>
                        </w:rPr>
                        <w:t>ѕαнαя м. єℓ-Gнαм∂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707" w:gutter="0" w:header="0" w:top="568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gSans-Light">
    <w:altName w:val="Arial"/>
    <w:charset w:val="00"/>
    <w:family w:val="swiss"/>
    <w:pitch w:val="default"/>
  </w:font>
  <w:font w:name="Stag-Book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Berlin Sans FB" w:hAnsi="Berlin Sans FB" w:cs="Berlin Sans FB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erlin Sans FB" w:hAnsi="Berlin Sans FB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8:59:00Z</dcterms:created>
  <dc:creator>VAIO</dc:creator>
  <dc:description/>
  <dc:language>en-US</dc:language>
  <cp:lastModifiedBy>admin</cp:lastModifiedBy>
  <dcterms:modified xsi:type="dcterms:W3CDTF">2016-01-30T08:59:00Z</dcterms:modified>
  <cp:revision>2</cp:revision>
  <dc:subject/>
  <dc:title/>
</cp:coreProperties>
</file>